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 xml:space="preserve">9 / 11 </w:t>
            </w:r>
            <w:r>
              <w:rPr/>
              <w:t>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color w:val="FF0000"/>
              </w:rPr>
              <w:t xml:space="preserve">172, 173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78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5501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5010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0415" cy="17291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178" t="21984" r="10994" b="219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0415" cy="1729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3pt;height:139.7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0415" cy="1729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178" t="21984" r="10994" b="219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0415" cy="172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50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0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laterale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 xml:space="preserve">313 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501765" cy="44176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1765" cy="4417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6980" cy="43249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6980" cy="4324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95pt;height:347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6980" cy="43249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6980" cy="432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: 578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6:00:00Z</dcterms:modified>
  <cp:revision>10</cp:revision>
  <dc:subject/>
  <dc:title>COMUNE DI  </dc:title>
</cp:coreProperties>
</file>